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92425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32218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61480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055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16170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47829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111608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506342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73375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