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79788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013456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021710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158895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70837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486437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694732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39456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435560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